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462947201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4772728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283227921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66380991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252836305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309569999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452199675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730226555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416551228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