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59698416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6866090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785825179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678731911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443263632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82996732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07689839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82211947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03881320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