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54200909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94465116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